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2005069396"/>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741626512"/>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11062373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2023344206"/>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7482671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15162384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672390087"/>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841514504"/>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86176635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481285822"/>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